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ónica Valencia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:</w:t>
            </w:r>
            <w:bookmarkStart w:id="0" w:name="x¿Cristóbal_Colón_fue_el_primero_en_lleg"/>
            <w:bookmarkEnd w:id="0"/>
            <w:r>
              <w:rPr>
                <w:rFonts w:cs="Arial" w:ascii="Arial" w:hAnsi="Arial"/>
                <w:color w:val="800080"/>
                <w:sz w:val="40"/>
                <w:szCs w:val="40"/>
              </w:rPr>
              <w:t xml:space="preserve"> ¿Cristóbal Colón fue el primero en llegar al continente americano?</w:t>
            </w:r>
            <w:bookmarkStart w:id="1" w:name="x¿Por_qué_llegaron_los_españoles_a_Améri"/>
            <w:bookmarkEnd w:id="1"/>
            <w:r>
              <w:rPr>
                <w:rFonts w:cs="Arial" w:ascii="Arial" w:hAnsi="Arial"/>
                <w:color w:val="800080"/>
                <w:sz w:val="40"/>
                <w:szCs w:val="40"/>
              </w:rPr>
              <w:t xml:space="preserve"> ¿Por qué llegaron los españoles a América?, ¿cuáles fueron las causas que impulsaron este descubrimiento?</w:t>
            </w:r>
            <w:bookmarkStart w:id="2" w:name="x¿Cuáles_fueron_las_consecuencias_del_de"/>
            <w:bookmarkEnd w:id="2"/>
            <w:r>
              <w:rPr>
                <w:rFonts w:cs="Arial" w:ascii="Arial" w:hAnsi="Arial"/>
                <w:color w:val="800080"/>
                <w:sz w:val="40"/>
                <w:szCs w:val="40"/>
              </w:rPr>
              <w:t xml:space="preserve"> ¿Cuáles fueron las consecuencias del descubrimiento de América en los pueblos conquistados y para los conquistadores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Los datos que recogeré: Que si fue el primero en llegar al continente Americano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Porque llegaron los españoles a América, cuales fueron la causa que impulso este descubrimiento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Cuáles fueron las consecuencias del descubrimiento de América en los pueblos conquistados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l método de recolección de datos: Buscar la información necesaria en internet  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 el grupo: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    ¿Qué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Sheila hará las preguntas:                                                               2, 4, 6 y 7                             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Y yo hare las preguntas:                                                                  1, 3 y 5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 En como subir los documento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20:00Z</dcterms:created>
  <dc:creator>IR015252AG</dc:creator>
  <dc:description/>
  <dc:language>en-US</dc:language>
  <cp:lastModifiedBy>Artaza Romo Ikaslea</cp:lastModifiedBy>
  <dcterms:modified xsi:type="dcterms:W3CDTF">2014-05-16T12:20:00Z</dcterms:modified>
  <cp:revision>2</cp:revision>
  <dc:subject/>
  <dc:title/>
</cp:coreProperties>
</file>